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b/>
          <w:b/>
          <w:bCs/>
          <w:iCs/>
          <w:sz w:val="28"/>
          <w:szCs w:val="28"/>
          <w:u w:val="single"/>
        </w:rPr>
      </w:pPr>
      <w:r>
        <w:rPr>
          <w:b/>
          <w:bCs/>
          <w:iCs/>
          <w:sz w:val="28"/>
          <w:szCs w:val="28"/>
          <w:u w:val="single"/>
        </w:rPr>
        <w:t xml:space="preserve">КОНТРОЛЬНО-СЧЕТНАЯ ПАЛАТА 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iCs/>
          <w:sz w:val="28"/>
          <w:szCs w:val="28"/>
          <w:u w:val="single"/>
        </w:rPr>
      </w:pPr>
      <w:r>
        <w:rPr>
          <w:b/>
          <w:bCs/>
          <w:iCs/>
          <w:sz w:val="28"/>
          <w:szCs w:val="28"/>
          <w:u w:val="single"/>
        </w:rPr>
        <w:t>МУНИЦИПАЛЬНОГО ОБРАЗОВАНИЯ КАЛИНИНСКИЙ РАЙОН</w:t>
      </w:r>
    </w:p>
    <w:p>
      <w:pPr>
        <w:pStyle w:val="Normal"/>
        <w:jc w:val="center"/>
        <w:rPr>
          <w:b/>
          <w:b/>
          <w:bCs/>
          <w:iCs/>
          <w:sz w:val="28"/>
          <w:szCs w:val="28"/>
          <w:u w:val="single"/>
        </w:rPr>
      </w:pPr>
      <w:r>
        <w:rPr>
          <w:b/>
          <w:bCs/>
          <w:iCs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Заключ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о-счетной палаты муниципального образования Калининский район на проект реш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а муниципального образования Калининский район «О бюджете муниципального образования Калининский район на 2026 год и плановый период 2027 и 2028 годов» </w:t>
      </w:r>
    </w:p>
    <w:p>
      <w:pPr>
        <w:pStyle w:val="Style1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rPr/>
      </w:pPr>
      <w:r>
        <w:rPr/>
        <w:t xml:space="preserve">25 ноября </w:t>
      </w:r>
      <w:r>
        <w:rPr>
          <w:sz w:val="28"/>
          <w:szCs w:val="28"/>
        </w:rPr>
        <w:t>25252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 ноября 2025  года                                                                    ст. Калининская</w:t>
      </w:r>
    </w:p>
    <w:p>
      <w:pPr>
        <w:pStyle w:val="Style17"/>
        <w:rPr/>
      </w:pPr>
      <w:r>
        <w:rPr>
          <w:b/>
          <w:sz w:val="28"/>
          <w:szCs w:val="28"/>
        </w:rPr>
        <w:t>»»</w:t>
      </w:r>
      <w:r>
        <w:rPr>
          <w:rFonts w:cs="Times New Roman" w:ascii="Times New Roman" w:hAnsi="Times New Roman"/>
          <w:sz w:val="28"/>
          <w:szCs w:val="28"/>
        </w:rPr>
        <w:t>225         25ст52525</w:t>
      </w:r>
      <w:r>
        <w:rPr>
          <w:b/>
          <w:sz w:val="28"/>
          <w:szCs w:val="28"/>
        </w:rPr>
        <w:t>5</w:t>
      </w:r>
    </w:p>
    <w:p>
      <w:pPr>
        <w:pStyle w:val="Normal"/>
        <w:ind w:left="2832" w:firstLine="708"/>
        <w:jc w:val="both"/>
        <w:rPr/>
      </w:pPr>
      <w:r>
        <w:rPr>
          <w:b/>
          <w:sz w:val="28"/>
          <w:szCs w:val="28"/>
        </w:rPr>
        <w:t>1.Общие полож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ключение Контрольно-счетной палаты муниципального образования Калининский район на проект реш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вета муниципального образования Калининский район «О бюджете муниципального образования Калининский район на 2026 год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 плановый период 2027 и 2028 годов» подготовлено в соответствии с Бюджетным кодексом Российской Федерации, Федеральным законом «Об общих принципах организации и деятельности контрольно-счетных органов субъектов Российской Федерации и муниципальных образований» и иными законодательными и нормативными  актами Российской Федерации, Краснодарского края и муниципального образования Калининский райо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Целью подготовки заключения на проект бюджета муниципального образования является оценка достоверности, обоснованности проекта бюджета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нование проведения финансово-экономической экспертизы: распоряжение председателя Контрольно-счетной палаты от 10.11.2025 года №31-э.  Экспертизу проводила председателя Контрольно-счетной палаты МО Калининский район Денисенко Е.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и подготовке Заключения Контрольно-счетная палата учитывала необходимость реализации положений Бюджетного послания Президента Российской Федерации Федеральному Собранию Российской Федерации от 29 февраля  2024 года, основных направлений бюджетной и налоговой политики муниципального образования Калининский район  на 2026 год и плановый период 2027 и 2028 годов, решения Совета  муниципального образования Калининский район «О бюджетном процессе в муниципальном образования Калининский район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ля подготовки обоснованных выводов изучены прогноз социально-экономического развития на очередной год, предварительные итоги социально-экономического развития  муниципального образования за истекший и текущий пери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нализ прогноза социально-экономического развития и ожидаемых итогов социально-экономического развития показал, что прогноз в целом характеризуется положительной динамикой развития отраслей экономики, что позволяет считать указанный прогноз оптимистичны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мпы роста основных показателей социально-экономического развития  следующи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фонд оплаты труда по полному кругу предприятий увеличится по сравнению с 2024 годом на 18,7  проценто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среднемесячная заработная плата по полному кругу организаций увеличится по сравнению с 2024 годом на 18,9 процентов;</w:t>
      </w:r>
    </w:p>
    <w:p>
      <w:pPr>
        <w:pStyle w:val="Normal"/>
        <w:ind w:left="709" w:hanging="1"/>
        <w:jc w:val="both"/>
        <w:rPr/>
      </w:pPr>
      <w:r>
        <w:rPr>
          <w:sz w:val="28"/>
          <w:szCs w:val="28"/>
        </w:rPr>
        <w:t>-прибыль прибыльных предприятий на 1процент;</w:t>
      </w:r>
    </w:p>
    <w:p>
      <w:pPr>
        <w:pStyle w:val="Normal"/>
        <w:ind w:left="709" w:hanging="1"/>
        <w:jc w:val="both"/>
        <w:rPr/>
      </w:pPr>
      <w:r>
        <w:rPr>
          <w:sz w:val="28"/>
          <w:szCs w:val="28"/>
        </w:rPr>
        <w:t>- объем отгруженной продукции в промышленном производстве по полному кругу предприятий на 3,4 процента;</w:t>
      </w:r>
    </w:p>
    <w:p>
      <w:pPr>
        <w:pStyle w:val="Normal"/>
        <w:ind w:left="709" w:hanging="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ъем продукции сельского хозяйства на 4,3 процента; </w:t>
      </w:r>
    </w:p>
    <w:p>
      <w:pPr>
        <w:pStyle w:val="Normal"/>
        <w:ind w:left="709" w:hanging="1"/>
        <w:jc w:val="both"/>
        <w:rPr>
          <w:sz w:val="28"/>
          <w:szCs w:val="28"/>
        </w:rPr>
      </w:pPr>
      <w:r>
        <w:rPr>
          <w:sz w:val="28"/>
          <w:szCs w:val="28"/>
        </w:rPr>
        <w:t>- оборот общественного питания на 3 ппроцент;</w:t>
      </w:r>
    </w:p>
    <w:p>
      <w:pPr>
        <w:pStyle w:val="Normal"/>
        <w:ind w:left="709" w:hanging="1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- объем работ в отрасли «Строительство» на 7,8 процентов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оект бюджета составлен на основе прогноза социально-экономического развития, в рамках которого значения большинства экономических показателей, влияющих на доходную часть районного бюджета, в основном соответствуют умеренным темпам роста налогов и доходов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shd w:fill="FFFFFF" w:val="clear"/>
        </w:rPr>
        <w:t xml:space="preserve">Состав документов, представленных одновременно с проектом решения о бюджете, соответствует перечню, определенному </w:t>
      </w:r>
      <w:r>
        <w:rPr>
          <w:sz w:val="28"/>
          <w:szCs w:val="28"/>
        </w:rPr>
        <w:t xml:space="preserve">статьей 184.2 Бюджетного кодекса РФ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 статьей 185 Бюджетного кодекса РФ проект бюджета внесен администрацией в Совет муниципального образования  на рассмотрение своевременно 5 ноября 2025 года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оектом решения «О бюджете муниципального образования Калининский район на 2026 год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 плановый период 2027 и 2028 годов» предлагается утвердить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Общий объем доходов районного бюджета на 2026 год в сумме 1881455,4 тыс. рублей, что на 117415,0 тыс. рублей  или 5,9  процента меньше ожидаемых доходов за 2025 год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Общий объем расходов бюджета  на 2026 год в сумме 1963429,5 тыс. рублей, что на 96877,2 тыс. рублей или на 4,7 процента меньше ожидаемых расходов за 2025 го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Общий объем бюджетных ассигнований, направляемых на исполнение публичных нормативных обязательств в сумме  62138,6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Резервный фонд  администрации муниципального образования Калининский район в сумме 500,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 Верхний предел муниципального внутреннего долга МО Калининский район по состоянию на 01.01.2027 года – 0,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ерхний предел долга  по государственным гарантиям района – 0,0 тыс. рублей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. Дефицит районного бюджета на 2026 год запланирован в сумме 81974,1 тыс. рублей, что на 20537,8 тыс. рублей  или 33,4 процента выше ожидаемого дефицита 2025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Основные характеристики районного бюджета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jc w:val="right"/>
        <w:rPr/>
      </w:pPr>
      <w:r>
        <w:rPr/>
        <w:t>(тыс. рублей)</w:t>
      </w:r>
    </w:p>
    <w:tbl>
      <w:tblPr>
        <w:tblW w:w="9497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10"/>
        <w:gridCol w:w="1984"/>
        <w:gridCol w:w="1702"/>
        <w:gridCol w:w="1984"/>
        <w:gridCol w:w="1417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2025 г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ожидаемое исполнение)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ект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6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7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8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497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10"/>
        <w:gridCol w:w="1984"/>
        <w:gridCol w:w="1702"/>
        <w:gridCol w:w="1984"/>
        <w:gridCol w:w="1417"/>
      </w:tblGrid>
      <w:tr>
        <w:trPr>
          <w:trHeight w:val="20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Доходы, 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98870,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 881 455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9382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89744,7</w:t>
            </w:r>
          </w:p>
        </w:tc>
      </w:tr>
      <w:tr>
        <w:trPr>
          <w:trHeight w:val="20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52557,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905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70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66000,0</w:t>
            </w:r>
          </w:p>
        </w:tc>
      </w:tr>
      <w:tr>
        <w:trPr>
          <w:trHeight w:val="20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езвозмездные поступ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46312,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90955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2382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23744,7</w:t>
            </w:r>
          </w:p>
        </w:tc>
      </w:tr>
      <w:tr>
        <w:trPr>
          <w:trHeight w:val="20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ходы, 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60306,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63429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9382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89744,7</w:t>
            </w:r>
          </w:p>
        </w:tc>
      </w:tr>
      <w:tr>
        <w:trPr>
          <w:trHeight w:val="20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ефицит (–)/ профици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61436,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81974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0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сточники финансирования дефицита район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1436,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1974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ектом бюджета соблюдены основные требования и ограничения  Бюджетного кодекса Российской Федерац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Установленное статьей 92.1 Бюджетного кодекса Российской Федерации ограничение объема дефицита бюджета соблюдено.</w:t>
        <w:tab/>
        <w:t>Предоставление муниципальных гарантий администрацией не планируетс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ерхний предел муниципального долга района и предельный объем муниципального долга соответствуют  требованиям статьи 107 Бюджетного кодекса Российской Федера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едусмотренные проектом бюджета источники финансирования бюджета соответствуют статье 96 Бюджетного кодекса Российской Феде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ъем предусмотренных бюджетом расходов соответствует суммарному объему доходов бюджета и поступлений источников финансирования его дефицита, уменьшенных на суммы выплат из бюджета, связанных с источниками финансирования дефицита бюджета и изменением остатков на счетах по учету средств бюджета, тем самым соблюден принцип сбалансированности бюджета в соответствии со статьей 33 Бюджетного кодекса Российской Федерации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требованиями Бюджетного кодекса РФ проект районного бюджета на 2026 год и плановый период сформирован и представлен в программной структуре расходов на основе 20 муниципальных программ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расходах районного бюджета на 2027-2028 годы планируются условно-утверждаемые расходы (2027 год – 19000,0 тыс. рублей, 2028 год – 38300,0 тыс. рублей), удельный вес которых  в 2027 и 2028 годах соответственно составляют 2,5 и 5,0 процентов от общих расходов бюджета без учета расходов, предусмотренных за счет межбюджетных трансфертов, имеющих целевое назначение, что соответствует требованиям статьи 184.1 Бюджетного кодекса РФ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2026 год Администрацией Краснодарского края утверждены предельные нормативы на содержание органов местного самоуправления. Расходы на содержание органов местного самоуправления на 2026 год предусмотрены в сумме 112561,7 тыс. рублей, что не выше предельных нормативов на содержание органов местного самоуправления, утвержденных постановлением главы администрации (губернатора) Краснодарского края от 05.09.2025  года №551 на 2026 год 115479,0 тыс. рубле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>Доходы бюджет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Согласно проекту «О бюджете муниципального образования Калининский район на 2026 год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и плановый период 2027 и 2028 годов» доходы районного бюджета  на 2026  год запланированы  в сумме  1881455,4 тыс. рублей. В 2027 году запланировано поступление доходов  в сумме 1893823,2 тыс. рублей, в 2028 году – 1889744,7 тыс. рублей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оходы районного бюджета в соответствии со статьей 41 Бюджетного Кодекса Российской Федерации сформированы за счет поступления  в бюджет налоговых доходов (29,7  процента от общей суммы доходов районного бюджета), неналоговых доходов (1,7 процента) и безвозмездных поступлений в районный бюджет (68,6 процента от общей суммы доходов районного бюджета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обственные доходы на 2026  год запланированы в сумме 590500,0 тыс. рублей или 31,4 процента в общем объеме доходов бюджета. Собственные доходы в 2026 году составляют 90,5 процентов к уровню 2025 года. Наибольший удельный вес занимает НДФЛ, его доля в общем объеме собственных доходов занимает 65,6 процен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2027 году запланировано поступление собственных доходов  в сумме 570000,0 тыс. рублей или 96,5 процентов к уровню 2026 года, в 2028 году – 566000,0 тыс. рублей или 99,3 процентов к уровню 2027 го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овые дохо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инамика и структура налоговых доходов приведена в следующей таблице:</w:t>
      </w:r>
    </w:p>
    <w:p>
      <w:pPr>
        <w:pStyle w:val="Normal"/>
        <w:jc w:val="right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  <w:r>
        <w:rPr/>
        <w:t>тыс. рублей</w:t>
      </w:r>
    </w:p>
    <w:tbl>
      <w:tblPr>
        <w:tblW w:w="9370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4"/>
        <w:gridCol w:w="1760"/>
        <w:gridCol w:w="1276"/>
        <w:gridCol w:w="1417"/>
        <w:gridCol w:w="1843"/>
      </w:tblGrid>
      <w:tr>
        <w:trPr>
          <w:trHeight w:val="312" w:hRule="atLeast"/>
        </w:trPr>
        <w:tc>
          <w:tcPr>
            <w:tcW w:w="307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Ожидаемое исполнение 2025 года</w:t>
            </w:r>
          </w:p>
        </w:tc>
        <w:tc>
          <w:tcPr>
            <w:tcW w:w="127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дельный вес в общем объеме доходов,%</w:t>
            </w:r>
          </w:p>
        </w:tc>
      </w:tr>
      <w:tr>
        <w:trPr>
          <w:trHeight w:val="624" w:hRule="atLeast"/>
        </w:trPr>
        <w:tc>
          <w:tcPr>
            <w:tcW w:w="307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 доходов</w:t>
            </w:r>
          </w:p>
        </w:tc>
        <w:tc>
          <w:tcPr>
            <w:tcW w:w="17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026 год</w:t>
            </w:r>
          </w:p>
        </w:tc>
        <w:tc>
          <w:tcPr>
            <w:tcW w:w="141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% роста,</w:t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24" w:hRule="atLeast"/>
        </w:trPr>
        <w:tc>
          <w:tcPr>
            <w:tcW w:w="30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нижения</w:t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307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налоговые доходы, в том числе</w:t>
            </w:r>
          </w:p>
        </w:tc>
        <w:tc>
          <w:tcPr>
            <w:tcW w:w="17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4755,3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59282,0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7,0</w:t>
            </w:r>
          </w:p>
        </w:tc>
        <w:tc>
          <w:tcPr>
            <w:tcW w:w="184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>
          <w:trHeight w:val="230" w:hRule="atLeast"/>
        </w:trPr>
        <w:tc>
          <w:tcPr>
            <w:tcW w:w="307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40" w:hRule="atLeast"/>
        </w:trPr>
        <w:tc>
          <w:tcPr>
            <w:tcW w:w="30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9223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7593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1,8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,3</w:t>
            </w:r>
          </w:p>
        </w:tc>
      </w:tr>
      <w:tr>
        <w:trPr>
          <w:trHeight w:val="540" w:hRule="atLeast"/>
        </w:trPr>
        <w:tc>
          <w:tcPr>
            <w:tcW w:w="30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налог на вмененный доход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,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00,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936" w:hRule="atLeast"/>
        </w:trPr>
        <w:tc>
          <w:tcPr>
            <w:tcW w:w="30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791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224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4,5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6</w:t>
            </w:r>
          </w:p>
        </w:tc>
      </w:tr>
      <w:tr>
        <w:trPr>
          <w:trHeight w:val="624" w:hRule="atLeast"/>
        </w:trPr>
        <w:tc>
          <w:tcPr>
            <w:tcW w:w="30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402,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898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4,8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9</w:t>
            </w:r>
          </w:p>
        </w:tc>
      </w:tr>
      <w:tr>
        <w:trPr>
          <w:trHeight w:val="804" w:hRule="atLeast"/>
        </w:trPr>
        <w:tc>
          <w:tcPr>
            <w:tcW w:w="30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93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7,3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</w:t>
            </w:r>
          </w:p>
        </w:tc>
      </w:tr>
      <w:tr>
        <w:trPr>
          <w:trHeight w:val="394" w:hRule="atLeast"/>
        </w:trPr>
        <w:tc>
          <w:tcPr>
            <w:tcW w:w="30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имущество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85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57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12,5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</w:tr>
      <w:tr>
        <w:trPr>
          <w:trHeight w:val="372" w:hRule="atLeast"/>
        </w:trPr>
        <w:tc>
          <w:tcPr>
            <w:tcW w:w="30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оспошлина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0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117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7,3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ab/>
        <w:t xml:space="preserve"> Анализ доходной части районного бюджета показывает, что общая сумма налоговых доходов районного бюджета предусматривается на 2026 год в объеме </w:t>
      </w:r>
      <w:r>
        <w:rPr>
          <w:bCs/>
          <w:color w:val="000000"/>
          <w:sz w:val="28"/>
          <w:szCs w:val="28"/>
        </w:rPr>
        <w:t xml:space="preserve">559282,0 тыс. </w:t>
      </w:r>
      <w:r>
        <w:rPr>
          <w:sz w:val="28"/>
          <w:szCs w:val="28"/>
        </w:rPr>
        <w:t xml:space="preserve"> рублей, что составляет 93 процента к ожидаемым бюджетным поступлениям за 2025 год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инамика поступлений доходов в 2026  году свидетельствует о том, что суммы поступлений в основном по доходам уменьшатся по сравнению с  2025 годом (налог на доходы физических лиц на 11,8 процентов, госпошлина на 7,3 процента). Снижение прогнизируемых налоговых дохода связано с уменьшения дополнительного норматива отчислений в районных бюджет налога на доходы физических лиц, а также прекращения с 1 января 2026 года действия порядка распределения доходов от налогов на прибыль и платы за негативное воздействие на окружающую сред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Не запланирован единый налог на вмененный доход, ввиду его отмены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>Наибольший удельный вес в собственных доходах  занимает НДФЛ, его доля в общем объеме собственных доходов занимает 65,6 процента или   387593,0 тыс. рублей,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налог, взимаемый в связи с применением упрощенной системы налогообложения  17,7 процента или 104224,0 тыс. рублей, единый сельскохозяйственный налог 5,6 процентов или 32898,0 тыс. рублей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налоговые доходы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Неналоговые доходы районного бюджета в 2026 году предусмотрены в соответствии со статьей 57 Бюджетного Кодекса Российской Феде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ибольший удельный вес в неналоговых доходах составляют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 – 79,8 процентов от общей суммы неналоговых доходо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 – 6,1 процента от общей суммы неналоговых доходов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поступления штрафов, санкций, возмещение ущерба – 3,3 процента от общей суммы неналоговых доход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инамика неналоговых доходов районного бюджета согласно проекту по данному разделу приведена в таблице.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</w:t>
      </w:r>
      <w:r>
        <w:rPr/>
        <w:t>тыс. рублей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1260"/>
        <w:gridCol w:w="1260"/>
        <w:gridCol w:w="1076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до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жидаемое исполнение 2025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% роста, снижения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дельный вес в общем объеме доходов%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еналоговые доходы всего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47802</w:t>
            </w:r>
            <w:r>
              <w:rPr>
                <w:b/>
                <w:bCs/>
              </w:rPr>
              <w:t>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21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34,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98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9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3,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,8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2,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муниципального иму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7,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48,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7,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00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 оказания платных услуг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63,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1,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муниципальной собств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6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00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90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в 15 раз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,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68,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Анализ показывает, что в целом планируемые неналоговые доходы районного бюджета на 2026 год уменьшатся по сравнению с ожидаемыми доходами 2025 года на  16584,5 тыс. рублей или на 34,7 процента. 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ab/>
        <w:t>В соответствии со с</w:t>
      </w:r>
      <w:r>
        <w:rPr>
          <w:bCs/>
          <w:sz w:val="28"/>
          <w:szCs w:val="28"/>
          <w:shd w:fill="FFFFFF" w:val="clear"/>
        </w:rPr>
        <w:t>татьей 160.1. Бюджетного кодекса РФ «Бюджетные полномочия главного администратора (администратора) доходов бюджета»</w:t>
      </w:r>
      <w:r>
        <w:rPr>
          <w:rFonts w:cs="Arial" w:ascii="Arial" w:hAnsi="Arial"/>
          <w:color w:val="333333"/>
          <w:shd w:fill="FFFFFF" w:val="clear"/>
        </w:rPr>
        <w:t xml:space="preserve"> </w:t>
      </w:r>
      <w:r>
        <w:rPr>
          <w:bCs/>
          <w:sz w:val="28"/>
          <w:szCs w:val="28"/>
          <w:shd w:fill="FFFFFF" w:val="clear"/>
        </w:rPr>
        <w:t>главные администраторы доходов бюджета</w:t>
      </w:r>
      <w:r>
        <w:rPr>
          <w:sz w:val="28"/>
          <w:szCs w:val="28"/>
          <w:shd w:fill="FFFFFF" w:val="clear"/>
        </w:rPr>
        <w:t xml:space="preserve"> р</w:t>
      </w:r>
      <w:r>
        <w:rPr>
          <w:sz w:val="28"/>
          <w:szCs w:val="28"/>
        </w:rPr>
        <w:t xml:space="preserve">азработали и утвердили </w:t>
      </w:r>
      <w:r>
        <w:rPr>
          <w:sz w:val="28"/>
          <w:szCs w:val="28"/>
          <w:shd w:fill="FFFFFF" w:val="clear"/>
        </w:rPr>
        <w:t>Методику прогнозирования поступлений доходов в бюджет в соответствии с общими 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instrText xml:space="preserve"> HYPERLINK "http://www.consultant.ru/document/cons_doc_LAW_326486/" \l "dst100010"</w:instrTex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shd w:fill="FFFFFF" w:val="clear"/>
        </w:rPr>
        <w:t>требованиями</w: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end"/>
      </w:r>
      <w:r>
        <w:rPr>
          <w:sz w:val="28"/>
          <w:szCs w:val="28"/>
          <w:shd w:fill="FFFFFF" w:val="clear"/>
        </w:rPr>
        <w:t>, установленными Правительством РФ. Поступления в бюджет неналоговых доходов запланированы в соответствии с представленными расчетам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доходам, получаемым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, предусмотрен рост к уровню 2025 года на 915,0 тыс. рублей или на 3,8 процен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доходам, получаемым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 предусмотрен рост к уровню 2025 года на 50,0 тыс. рублей или на 2,7 процента. Прогноз поступлений арендной платы за землю произведен на основании действующих ставок арендной платы по категориям земель и площадей с использованием базы данных лицевых счетов плательщиков арендной платы за землю, а также с учетом задолженн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чительное снижение в проекте предусмотрено по доходам от продажи земельных участков  на  14901,7 тыс. рублей или в 15 раз. Согласно Пояснительной записке поступление указанного дохода запланировано с учетом предполагаемых заявок на выкуп земельных участков и проводимых торгов по свободным площадкам земельных участков. 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упление доходов от реализации муниципального имущества, находящегося в собственности района на 2026 год главным администратором дохода не запланированы. 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В проекте бюджета на 2026 год не запланировано поступление неналоговых доходов, в том числе: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- плата за негативное воздействие на окружающую среду, в 2025 году ожидаемое поступление составит 730,3 тыс. рублей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>доходы от реализации иного имущества, находящегося в муниципальной собственности, в 2025 году ожидаемое поступление составит 1760,6 тыс. рублей.</w:t>
      </w:r>
    </w:p>
    <w:p>
      <w:pPr>
        <w:pStyle w:val="Normal"/>
        <w:ind w:left="2124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возмездные поступления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Безвозмездные поступления в районный бюджет в 2026 году будут сформированы за счет поступлений из краевого бюджета дотаций, субсидий, субвенций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 безвозмездных поступлений в районный бюджет на 2026 год планируется в сумме </w:t>
      </w:r>
      <w:r>
        <w:rPr>
          <w:bCs/>
          <w:color w:val="000000"/>
          <w:sz w:val="28"/>
          <w:szCs w:val="28"/>
        </w:rPr>
        <w:t xml:space="preserve">1290955,4 </w:t>
      </w:r>
      <w:r>
        <w:rPr>
          <w:sz w:val="28"/>
          <w:szCs w:val="28"/>
        </w:rPr>
        <w:t>тыс. рублей, что на 55357,2 тыс. рублей или на 4,1 процента ниже уровня 2025 года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Безвозмездные поступления в районный бюджет в 2027 году запланированы в сумме 1323823,3 тыс. рублей, что на 32867,8 тыс. рублей выше уровня 2026 года, в 2028 году запланированы в сумме 1323744,7 тыс. рублей, что на 78,5 тыс. рублей ниже уровня 2027 года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Объем безвозмездных поступлений в 2026 году составляет 68,6 процентов от общей суммы доходов бюджета. В 2025 году этот показатель составляет 67,4 процентов в общем объеме поступлений бюджета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Анализ безвозмездных поступлений в 2026 году приведен в таблице:</w:t>
      </w:r>
    </w:p>
    <w:p>
      <w:pPr>
        <w:pStyle w:val="Normal"/>
        <w:ind w:left="6372" w:firstLine="708"/>
        <w:jc w:val="right"/>
        <w:rPr/>
      </w:pPr>
      <w:r>
        <w:rPr>
          <w:sz w:val="28"/>
          <w:szCs w:val="28"/>
        </w:rPr>
        <w:t xml:space="preserve">           </w:t>
      </w:r>
      <w:r>
        <w:rPr/>
        <w:t>тыс. рублей</w:t>
      </w:r>
    </w:p>
    <w:tbl>
      <w:tblPr>
        <w:tblW w:w="9370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5"/>
        <w:gridCol w:w="1559"/>
        <w:gridCol w:w="1276"/>
        <w:gridCol w:w="1417"/>
        <w:gridCol w:w="1843"/>
      </w:tblGrid>
      <w:tr>
        <w:trPr>
          <w:trHeight w:val="612" w:hRule="atLeast"/>
        </w:trPr>
        <w:tc>
          <w:tcPr>
            <w:tcW w:w="32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 показателя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Ожидаемое исполнение 2025 года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026 год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% роста, снижения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дельный вес в общем объеме,%</w:t>
            </w:r>
          </w:p>
        </w:tc>
      </w:tr>
      <w:tr>
        <w:trPr>
          <w:trHeight w:val="300" w:hRule="atLeast"/>
        </w:trPr>
        <w:tc>
          <w:tcPr>
            <w:tcW w:w="3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48" w:hRule="atLeast"/>
        </w:trPr>
        <w:tc>
          <w:tcPr>
            <w:tcW w:w="3275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сего безвозмездных поступлений,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15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76" w:hRule="atLeast"/>
        </w:trPr>
        <w:tc>
          <w:tcPr>
            <w:tcW w:w="327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46312,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90955,4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4,1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>
          <w:trHeight w:val="948" w:hRule="atLeast"/>
        </w:trPr>
        <w:tc>
          <w:tcPr>
            <w:tcW w:w="32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отации бюджетам бюджетной системы РФ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400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6819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16,8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9</w:t>
            </w:r>
          </w:p>
        </w:tc>
      </w:tr>
      <w:tr>
        <w:trPr>
          <w:trHeight w:val="948" w:hRule="atLeast"/>
        </w:trPr>
        <w:tc>
          <w:tcPr>
            <w:tcW w:w="32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бюджетной системы РФ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382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880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35,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</w:t>
            </w:r>
          </w:p>
        </w:tc>
      </w:tr>
      <w:tr>
        <w:trPr>
          <w:trHeight w:val="588" w:hRule="atLeast"/>
        </w:trPr>
        <w:tc>
          <w:tcPr>
            <w:tcW w:w="3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венции бюджетам бюджетной системы РФ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9488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5255,8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+2,5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8</w:t>
            </w:r>
          </w:p>
        </w:tc>
      </w:tr>
      <w:tr>
        <w:trPr>
          <w:trHeight w:val="553" w:hRule="atLeast"/>
        </w:trPr>
        <w:tc>
          <w:tcPr>
            <w:tcW w:w="3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86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53" w:hRule="atLeast"/>
        </w:trPr>
        <w:tc>
          <w:tcPr>
            <w:tcW w:w="3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бюджетов от возврата остатка субсидий прошлых ле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46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53" w:hRule="atLeast"/>
        </w:trPr>
        <w:tc>
          <w:tcPr>
            <w:tcW w:w="32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зврат остатков субсидий, имеющих целевое назначение прошлых лет из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3591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</w:tbl>
    <w:p>
      <w:pPr>
        <w:pStyle w:val="Normal"/>
        <w:ind w:left="637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Анализ безвозмездных поступлений в районный бюджет показывает, что в проекте бюджета на 2026 год запланированы следующие показатели: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- объем дотации из краевого бюджета уменьшен  на  33581,7 тыс. рублей или на 16,8 процента по сравнению с 2025 годом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-субсидии краевого бюджета на 2026 год уменьшена  на  37501,8 тыс. рублей или на 35,3 процента по сравнению с 2025 годом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- субвенции увеличены по сравнению с 2025 годом на 25767,8 тыс. рублей или на 2,5 процента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- и</w:t>
      </w:r>
      <w:r>
        <w:rPr>
          <w:color w:val="000000"/>
          <w:sz w:val="28"/>
          <w:szCs w:val="28"/>
        </w:rPr>
        <w:t>ные межбюджетные трансферты</w:t>
      </w:r>
      <w:r>
        <w:rPr>
          <w:sz w:val="28"/>
          <w:szCs w:val="28"/>
        </w:rPr>
        <w:t xml:space="preserve"> в проекте бюджета не заложены.</w:t>
      </w:r>
    </w:p>
    <w:p>
      <w:pPr>
        <w:pStyle w:val="Normal"/>
        <w:ind w:left="2124" w:firstLine="708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3. Расходы  бюджета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гласно проекту решения Совета муниципального образования Калининский район «О бюджете муниципального образования Калининский район на 2026 год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и плановый период 2027 и 2028 годов» расходы районного бюджета в 2026 году составят  1963429,5 тыс. рублей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ланируемые расходы районного бюджета на 2026 год меньше оценки ожидаемых расходов на 2025 год на 96877,2 тыс. рублей или на 4,7 процента. За счет собственных доходов расходы районного бюджета запланированы в сумме 672474,1 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счет бюджетов других уровней бюджетной системы расходы муниципального бюджета в 2026 году запланированы в сумме 1290955,4</w:t>
      </w:r>
      <w:r>
        <w:rPr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2027 год запланированы расходы в сумме 1893523,2 тыс. рублей, на 2028год  - 1889744,7 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труктура расходов районного бюджета по разделам и подразделам классификации бюджетных расходов отражена в таблице:</w:t>
      </w:r>
    </w:p>
    <w:p>
      <w:pPr>
        <w:pStyle w:val="Normal"/>
        <w:ind w:left="7080" w:firstLine="708"/>
        <w:jc w:val="right"/>
        <w:rPr/>
      </w:pPr>
      <w:r>
        <w:rPr/>
        <w:t>тыс. рублей</w:t>
      </w:r>
    </w:p>
    <w:tbl>
      <w:tblPr>
        <w:tblW w:w="9653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1842"/>
        <w:gridCol w:w="1418"/>
        <w:gridCol w:w="1276"/>
        <w:gridCol w:w="992"/>
        <w:gridCol w:w="1134"/>
        <w:gridCol w:w="1276"/>
        <w:gridCol w:w="1275"/>
      </w:tblGrid>
      <w:tr>
        <w:trPr>
          <w:trHeight w:val="612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18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жидаемое исполнение 2025 года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6 год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 роста, снижения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дельный вес в общем объеме,%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7 год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8 год</w:t>
            </w:r>
          </w:p>
        </w:tc>
      </w:tr>
      <w:tr>
        <w:trPr>
          <w:trHeight w:val="444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8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4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 расходов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60306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63429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4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93823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89744,7</w:t>
            </w:r>
          </w:p>
        </w:tc>
      </w:tr>
      <w:tr>
        <w:trPr>
          <w:trHeight w:val="324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82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85180,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173,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6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811,8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840,6</w:t>
            </w:r>
          </w:p>
        </w:tc>
      </w:tr>
      <w:tr>
        <w:trPr>
          <w:trHeight w:val="1112" w:hRule="atLeast"/>
        </w:trPr>
        <w:tc>
          <w:tcPr>
            <w:tcW w:w="4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526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67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8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171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171,0</w:t>
            </w:r>
          </w:p>
        </w:tc>
      </w:tr>
      <w:tr>
        <w:trPr>
          <w:trHeight w:val="624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28,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12,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6,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53,2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64,0</w:t>
            </w:r>
          </w:p>
        </w:tc>
      </w:tr>
      <w:tr>
        <w:trPr>
          <w:trHeight w:val="288" w:hRule="atLeast"/>
        </w:trPr>
        <w:tc>
          <w:tcPr>
            <w:tcW w:w="4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</w:t>
            </w:r>
          </w:p>
        </w:tc>
        <w:tc>
          <w:tcPr>
            <w:tcW w:w="1842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ищно -</w:t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522,2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966,6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1,7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773,5</w:t>
            </w:r>
          </w:p>
        </w:tc>
        <w:tc>
          <w:tcPr>
            <w:tcW w:w="127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773,5</w:t>
            </w:r>
          </w:p>
        </w:tc>
      </w:tr>
      <w:tr>
        <w:trPr>
          <w:trHeight w:val="507" w:hRule="atLeast"/>
        </w:trPr>
        <w:tc>
          <w:tcPr>
            <w:tcW w:w="4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храна окружающей среды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2,5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0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2475,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1109,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0,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5438,9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5797,7</w:t>
            </w:r>
          </w:p>
        </w:tc>
      </w:tr>
      <w:tr>
        <w:trPr>
          <w:trHeight w:val="545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62,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25,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16,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85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78,4</w:t>
            </w:r>
          </w:p>
        </w:tc>
      </w:tr>
      <w:tr>
        <w:trPr>
          <w:trHeight w:val="295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240,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211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9,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726,1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651,3</w:t>
            </w:r>
          </w:p>
        </w:tc>
      </w:tr>
      <w:tr>
        <w:trPr>
          <w:trHeight w:val="541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</w:t>
            </w:r>
          </w:p>
        </w:tc>
        <w:tc>
          <w:tcPr>
            <w:tcW w:w="1842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4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248,7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259,4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263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268,2</w:t>
            </w:r>
          </w:p>
        </w:tc>
      </w:tr>
      <w:tr>
        <w:trPr>
          <w:trHeight w:val="556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 общего характера бюджетам бюджетной системы РФ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в 18 раз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732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300,0</w:t>
            </w:r>
          </w:p>
        </w:tc>
      </w:tr>
    </w:tbl>
    <w:p>
      <w:pPr>
        <w:pStyle w:val="Normal"/>
        <w:ind w:left="708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ланируемом периоде наибольший удельный вес в расходах районного бюджета приходится на содержание и выполнение функций учреждениями социальной сферы района  85,0 процента или 1667405,8 тыс. рублей (в том числе образование – 68,3 процента,  культура, кинематография – 1,2 процента, социальная политика – 9,8 процента, физкультура и спорт – 5,7 процента). Удельный вес расходов на социальную сферу в 2025 году согласно ожидаемого исполнения расходов составит 82,3 процента, т.е. в проекте бюджета на 2026 год сохраняется социальная направленность  расходов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дельный вес расходов, связанных с управлением – 6,5 процента, на жилищно - коммунальное хозяйство – 4,0  процента, на национальную безопасность - 1,5 процента, на экономику района составит 0,7  процента. </w:t>
      </w:r>
    </w:p>
    <w:p>
      <w:pPr>
        <w:pStyle w:val="Normal"/>
        <w:ind w:left="1416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16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01 «Общегосударственные вопросы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инамика расходов районного бюджета согласно проекту по данному разделу приведена в следующей таблице:</w:t>
      </w:r>
    </w:p>
    <w:p>
      <w:pPr>
        <w:pStyle w:val="Normal"/>
        <w:ind w:left="7080" w:firstLine="708"/>
        <w:jc w:val="right"/>
        <w:rPr/>
      </w:pPr>
      <w:r>
        <w:rPr/>
        <w:t>тыс. рублей</w:t>
      </w:r>
    </w:p>
    <w:tbl>
      <w:tblPr>
        <w:tblW w:w="9512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363"/>
        <w:gridCol w:w="1418"/>
        <w:gridCol w:w="1343"/>
        <w:gridCol w:w="1418"/>
        <w:gridCol w:w="1276"/>
      </w:tblGrid>
      <w:tr>
        <w:trPr>
          <w:trHeight w:val="612" w:hRule="atLeast"/>
        </w:trPr>
        <w:tc>
          <w:tcPr>
            <w:tcW w:w="26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136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подраздела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жидаемое исполнение 2025 года</w:t>
            </w:r>
          </w:p>
        </w:tc>
        <w:tc>
          <w:tcPr>
            <w:tcW w:w="13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6 год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 роста, снижения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дельный вес в общем объеме</w:t>
            </w:r>
          </w:p>
        </w:tc>
      </w:tr>
      <w:tr>
        <w:trPr>
          <w:trHeight w:val="300" w:hRule="atLeast"/>
        </w:trPr>
        <w:tc>
          <w:tcPr>
            <w:tcW w:w="26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6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01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5180,5</w:t>
            </w:r>
          </w:p>
        </w:tc>
        <w:tc>
          <w:tcPr>
            <w:tcW w:w="13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3173,7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6,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>
          <w:trHeight w:val="1166" w:hRule="atLeast"/>
        </w:trPr>
        <w:tc>
          <w:tcPr>
            <w:tcW w:w="269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71,0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7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7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03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94,1</w:t>
            </w:r>
          </w:p>
        </w:tc>
        <w:tc>
          <w:tcPr>
            <w:tcW w:w="13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63,9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3,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ва РФ, высших исполнительных органовсубъектов РФ, местных администраций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04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607,0</w:t>
            </w:r>
          </w:p>
        </w:tc>
        <w:tc>
          <w:tcPr>
            <w:tcW w:w="13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750,5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2,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3</w:t>
            </w:r>
          </w:p>
        </w:tc>
      </w:tr>
      <w:tr>
        <w:trPr>
          <w:trHeight w:val="416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дебная система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05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8</w:t>
            </w:r>
          </w:p>
        </w:tc>
        <w:tc>
          <w:tcPr>
            <w:tcW w:w="13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,3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 в 10,7 раз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1396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еспечение деятельности финансовых, налоговых и таможенных органов, органов финансового (финансово-бюджетного) надзора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06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732,3</w:t>
            </w:r>
          </w:p>
        </w:tc>
        <w:tc>
          <w:tcPr>
            <w:tcW w:w="13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981,7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1,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7</w:t>
            </w:r>
          </w:p>
        </w:tc>
      </w:tr>
      <w:tr>
        <w:trPr>
          <w:trHeight w:val="868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проведения выборов и референдумов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7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70,2</w:t>
            </w:r>
          </w:p>
        </w:tc>
        <w:tc>
          <w:tcPr>
            <w:tcW w:w="13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0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269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136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11</w:t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4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</w:tr>
      <w:tr>
        <w:trPr>
          <w:trHeight w:val="276" w:hRule="atLeast"/>
        </w:trPr>
        <w:tc>
          <w:tcPr>
            <w:tcW w:w="26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01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13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198,1</w:t>
            </w:r>
          </w:p>
        </w:tc>
        <w:tc>
          <w:tcPr>
            <w:tcW w:w="13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724,3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7,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7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 расходов районного бюджета по разделу 01 «Общегосударственные расходы» показывает, что бюджетные ассигнования на 2026 год меньше ожидаемого исполнения в 2025 году на 12006,8 тыс. рублей или на 6,5 процента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 подразделу 0113 «</w:t>
      </w:r>
      <w:r>
        <w:rPr>
          <w:color w:val="000000"/>
          <w:sz w:val="28"/>
          <w:szCs w:val="28"/>
        </w:rPr>
        <w:t>Другие общегосударственные вопросы» запланированы расходы на 2026 год в сумме 101724,3 тыс. рублей, в том числе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 xml:space="preserve">- расходы на содержание Управления экономики администрации </w:t>
      </w:r>
      <w:r>
        <w:rPr>
          <w:sz w:val="28"/>
          <w:szCs w:val="28"/>
        </w:rPr>
        <w:t>муниципального образования Калининский район  - 10277,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</w:t>
      </w:r>
      <w:r>
        <w:rPr>
          <w:color w:val="000000"/>
          <w:sz w:val="28"/>
          <w:szCs w:val="28"/>
        </w:rPr>
        <w:t xml:space="preserve"> расходы на содержание Управления правовых и имущественных отношений администрации </w:t>
      </w:r>
      <w:r>
        <w:rPr>
          <w:sz w:val="28"/>
          <w:szCs w:val="28"/>
        </w:rPr>
        <w:t>муниципального образования Калининский район - 5115,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</w:t>
      </w:r>
      <w:r>
        <w:rPr>
          <w:color w:val="000000"/>
          <w:sz w:val="28"/>
          <w:szCs w:val="28"/>
        </w:rPr>
        <w:t xml:space="preserve"> расходы на содержание муниципальных казенных учреждений администрации </w:t>
      </w:r>
      <w:r>
        <w:rPr>
          <w:sz w:val="28"/>
          <w:szCs w:val="28"/>
        </w:rPr>
        <w:t>муниципального образования Калининский район – 69595,3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расходы на поддержку социально ориентированных некоммерческих организаций -100,00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сходы на услуги по энергосервисному контракту – 5930,8 тыс. рублей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</w:rPr>
        <w:tab/>
      </w:r>
      <w:r>
        <w:rPr>
          <w:color w:val="000000"/>
          <w:sz w:val="28"/>
          <w:szCs w:val="28"/>
        </w:rPr>
        <w:t>- средства на реализацию районных полномочий – 8806,2 тыс. рублей.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03 «Национальная безопасность и правоохранительная деятельность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ходы районного бюджета по разделу «Национальная безопасность и правоохранительная деятельность» на 2026 год предусмотрены в сумме 29671,0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инамика расходов районного бюджета согласно проекту по данному разделу приведена в таблиц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ind w:firstLine="708"/>
        <w:jc w:val="right"/>
        <w:rPr/>
      </w:pPr>
      <w:r>
        <w:rPr/>
        <w:t xml:space="preserve">      </w:t>
      </w:r>
      <w:r>
        <w:rPr/>
        <w:t>тыс. рублей</w:t>
      </w:r>
    </w:p>
    <w:tbl>
      <w:tblPr>
        <w:tblW w:w="96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907"/>
        <w:gridCol w:w="1436"/>
        <w:gridCol w:w="1131"/>
        <w:gridCol w:w="1260"/>
        <w:gridCol w:w="1623"/>
      </w:tblGrid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подраздел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жидаемое исполнение 2025 год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роста, снижен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ельный вес в общем объеме,%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526,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67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8,8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ражданская оборона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218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39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0,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,7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8,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 в 4 раз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 расходов районного бюджета на цели национальной безопасности и правоохранительной деятельности показывает, что бюджетные ассигнования на 2026 год ниже ожидаемого исполнения в 2025 году на 2855,6 тыс. рублей или  на 8,8 процентов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ходы по разделу 03 «Национальная безопасность и правоохранительная деятельность»  на 2026  год запланированы на следующие цел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по подразделу 0309 «Гражданская оборона» 300,0 тыс. рубле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 подразделу 0310 «Защита населения и территории от чрезвычайных ситуаций природного и техногенного характера, пожарная безопасность» 28392,0 тыс. рублей, в том числе: на содержание аварийно-спасательного отряда 14745,0 тыс. рублей, единой дежурно-диспетчерской службы 11895,0 тыс. рублей и полномочия муниципального образования по предупреждению и ликвидации последствий чрезвычайных ситуаций и стихийных бедствий 1500,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 подразделу 0314 «Другие вопросы в области национальной безопасности и правоохранительной деятельности» 979,0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04 «Национальная экономика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районного бюджета по разделу «Национальная экономика» на 2026 год предусмотрены в сумме 13212,4 тыс. рубле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инамика расходов районного бюджета согласно проекту по данному разделу приведена в таблице:</w:t>
      </w:r>
    </w:p>
    <w:p>
      <w:pPr>
        <w:pStyle w:val="Normal"/>
        <w:ind w:firstLine="708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/>
        <w:t>тыс. рублей</w:t>
      </w:r>
    </w:p>
    <w:tbl>
      <w:tblPr>
        <w:tblW w:w="96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925"/>
        <w:gridCol w:w="1418"/>
        <w:gridCol w:w="1131"/>
        <w:gridCol w:w="1260"/>
        <w:gridCol w:w="1623"/>
      </w:tblGrid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подраз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жидаемое исполнение 2025 год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роста, снижен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ельный вес в общем объеме,%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428,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21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6,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28,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2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5" w:firstLine="385"/>
              <w:jc w:val="center"/>
              <w:rPr/>
            </w:pPr>
            <w:r>
              <w:rPr/>
              <w:t>-2,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,1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ругие вопросы в области национальной </w:t>
            </w:r>
          </w:p>
          <w:p>
            <w:pPr>
              <w:pStyle w:val="Normal"/>
              <w:jc w:val="both"/>
              <w:rPr/>
            </w:pPr>
            <w:r>
              <w:rPr/>
              <w:t>экономик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0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9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5" w:firstLine="385"/>
              <w:jc w:val="center"/>
              <w:rPr/>
            </w:pPr>
            <w:r>
              <w:rPr/>
              <w:t>+36,7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,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 расходов  районного бюджета на национальную экономику показывает, что расходы в 2026 году запланированы на 1750,5 тыс. рублей или  на  6,3 процента выше, чем в 2025 году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разделу 0405 «Сельское хозяйство и рыболовство» расходы в сумме 9520,4 тыс. рублей предусматриваются на реализацию переданных государственных полномочий в области сельского хозяйства 3613,7 тыс. рублей, на финансовое обеспечение МКУ</w:t>
      </w:r>
      <w:r>
        <w:rPr>
          <w:color w:val="000000"/>
          <w:sz w:val="28"/>
          <w:szCs w:val="28"/>
        </w:rPr>
        <w:t xml:space="preserve"> «Информационно-консультационный центр» 3848,3 тыс. рублей, на финансовое обеспечение регулирования численности безнадзорных животных 2058,4 тыс. рублей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подразделу 0412 «Другие вопросы в области национальной экономики» 3692,0 тыс. рублей. Расходы предусмотрены на поддержку малого бизнеса и инвестиционного потенциала в сумме 192,0 тыс. рублей и подготовку правоустанавливающих документов в сумме 3500,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05 «Жилищно-коммунальное хозяйство»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ходы районного бюджета по разделу «Жилищно-коммунальное хозяйство» на 2026 год предусмотрены в сумме 78966,6 тыс. рублей. Динамика расходов районного бюджета согласно проекту по данному разделу приведена в таблице:</w:t>
      </w:r>
    </w:p>
    <w:p>
      <w:pPr>
        <w:pStyle w:val="Normal"/>
        <w:ind w:firstLine="708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/>
        <w:t>тыс. рублей</w:t>
      </w:r>
    </w:p>
    <w:tbl>
      <w:tblPr>
        <w:tblW w:w="96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907"/>
        <w:gridCol w:w="1436"/>
        <w:gridCol w:w="1131"/>
        <w:gridCol w:w="1260"/>
        <w:gridCol w:w="1623"/>
      </w:tblGrid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подраздел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жидаемое исполнение 2025 год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роста, снижен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ельный вес в общем объеме,%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5522,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96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31,7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мунальное хозяйство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040,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2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7,7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,0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050,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00,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жилищно – коммунального хозяйств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431,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84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5" w:firstLine="385"/>
              <w:jc w:val="center"/>
              <w:rPr/>
            </w:pPr>
            <w:r>
              <w:rPr/>
              <w:t>-2,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5" w:firstLine="385"/>
              <w:jc w:val="center"/>
              <w:rPr/>
            </w:pPr>
            <w:r>
              <w:rPr/>
              <w:t>34,0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ходы по разделу 05 «Жилищно-коммунальное хозяйство» запланирован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По подразделу 0502 «Коммунальное хозяйство» на финансирование расходов на ремонт газопровода в сумме</w:t>
      </w:r>
      <w:r>
        <w:rPr/>
        <w:t xml:space="preserve"> </w:t>
      </w:r>
      <w:r>
        <w:rPr>
          <w:sz w:val="28"/>
          <w:szCs w:val="28"/>
        </w:rPr>
        <w:t>3085,8 тыс. рублей, на финансирование расходов по организации площадок скопления ТБО в сумме 6500,0 тыс. рублей, на содержание полигоная для сбора ТБО 200,0 тыс. рублей, на финансирование расходов по ремонту объектов ТЭК в сумме 36040,2 тыс. рублей, на финансирование расходов по оплате взносов на капстроительство многоквартирных домов 500,0 тыс. рублей, подготовка к отопительному сезону 4000,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По подразделу 0505 «Другие вопросы в области жилищно- коммунального хозяйства» в сумме 26840,6 тыс. рублей, в том числ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на содержание управления градостроительства и благоустройства 10896,1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на содержание 2 подведомственных учреждений 14561,9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на реализацию мероприятий в области архитектуры  400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осуществление переданных краевым бюджетом полномочий по учету граждан, нуждающихся в жилых помещениях 982,6 тыс. рублей. </w:t>
      </w:r>
    </w:p>
    <w:p>
      <w:pPr>
        <w:pStyle w:val="Normal"/>
        <w:ind w:left="212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2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07 «Образование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районного бюджета по разделу «Образование» на 2026 год предусмотрены в сумме 1341109,5  тыс. рублей, что составляет 68,3 процента в общем объеме расходов районного бюджет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инамика расходов районного бюджета согласно проекту по данному разделу приведена в таблице:</w:t>
      </w:r>
    </w:p>
    <w:tbl>
      <w:tblPr>
        <w:tblW w:w="96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907"/>
        <w:gridCol w:w="1458"/>
        <w:gridCol w:w="1255"/>
        <w:gridCol w:w="1420"/>
        <w:gridCol w:w="1623"/>
      </w:tblGrid>
      <w:tr>
        <w:trPr>
          <w:trHeight w:val="107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подраздел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жидаемое исполнение 2025 год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роста, снижен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ельный вес в общем объеме,%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52475,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41109,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0,8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школьное образование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5627,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6848,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4,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е образование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8798,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9869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0,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7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538,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161,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15,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лодёжная политика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37,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2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4,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673,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110,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3,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Анализ расходов районного бюджета на образование показывает, что проектом бюджета в целом на образование 2026 года предусмотрены ассигнования на 11365,6 тыс. рублей или на 0,8 процента ниже ожидаемых расходов 2025 года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Наибольший удельный вес расходов приходится на общее образование – 56,7 процентов, на дошкольное образование 30,3 процента, дополнительное образование детей 8,3 процента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асходы по подразделу 0701 «Дошкольное образование»</w:t>
        <w:tab/>
        <w:t>в сумме 406848,8  тыс. рублей направлены  на выполнение муниципальных заданий 16 детским дошкольным учреждениям 383002,6 тыс. рублей, субсидии на иные цели 9806,2 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ходы по подразделу 0702 «Общее образование» в сумме 759869,0 тыс. рублей направлены на выполнение муниципальных заданий 14 общеобразовательным школам 616632,9  тыс. рублей, субсидии на иные цели 143236,1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ходы по подразделу 0703 «Дополнительное образование детей» в сумме 111161,2 тыс. рублей направлены Управлению образования, в том числе 3 учреждениям дополнительного образования детей и 1 спортивной школе 57417,6 тыс. рублей,  субсидии на иные цели 2785,8 тыс. рублей. Также Управлению культуры 53743,6 тыс. рублей, из них на выполнение муниципальных заданий 2 учреждениям дополнительного образования детей – 50957,8 тыс. рублей, субсидии на иные цели -285,8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ходы по подразделу 0707 «Молодежная политика» 7120,0 тыс. рублей запланирован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тделу по делам молодежи администрации муниципального образования Калининский район 7120,0 тыс. рублей (на содержание молодежного центра – 5492,0 тыс. рублей, на реализацию мероприятий в сфере межнациональных отношений – 70,0 тыс. рублей, на поддержку казачьих традиций 58,0 тыс. рублей, на реализацию молодежной политики Калининского района – 1500,0 тыс. рублей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ходы по разделу 0709 «Другие вопросы в области образования» 56110,5 тыс. рублей запланирован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правлению образования администрации муниципального образования Калининский район 52757,8 тыс. рублей (на содержание аппарата управления – 8391,9 тыс. рублей, на содержание двух подведомственных структупных подразделений – 38934,5 тыс. рублей, на реализацию муниципальной программы «Дети Кубани» - 5431,4 тыс. рублей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тделу опеки и попечительства в отношении несовершеннолетних администрации муниципального образования Калининский район на реализацию муниципальной программы «Дети Кубани»  - 400,0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правлению культуры администрации муниципального образования Калининский район на реализацию муниципальной программы «Дети Кубани» - 200,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- Отдела по делам молодежи администрации 2480,0 тыс. рублей ( на содержание аппарата управления – 2280,0 тыс. рублей, на реализацию муниципальной программы «Дети Кубани» - 200,0 тыс. рубле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08 «Культура, кинематография»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ходы районного бюджета по разделу «Культура, кинематография» на 2025  год годы  предусмотрены в сумме 22825,9 тыс. рублей, что на 3163,8 тыс. рублей или 16,1 процента выше уровня 2025 года. Динамика расходов районного бюджета согласно проекту по данному разделу приведена в таблице:</w:t>
      </w:r>
    </w:p>
    <w:p>
      <w:pPr>
        <w:pStyle w:val="Normal"/>
        <w:ind w:left="7080" w:firstLine="708"/>
        <w:jc w:val="right"/>
        <w:rPr/>
      </w:pPr>
      <w:r>
        <w:rPr/>
        <w:t>тыс. рублей</w:t>
      </w:r>
    </w:p>
    <w:tbl>
      <w:tblPr>
        <w:tblW w:w="96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907"/>
        <w:gridCol w:w="1458"/>
        <w:gridCol w:w="1255"/>
        <w:gridCol w:w="1420"/>
        <w:gridCol w:w="1623"/>
      </w:tblGrid>
      <w:tr>
        <w:trPr>
          <w:trHeight w:val="105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подраздел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жидаемое исполнение 2025 год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роста, снижен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ельный вес в общем объеме,%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ультура, кинематограф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662,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825,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16,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83,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6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26,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,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678,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065,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14,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,5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нализ расходов по данному разделу показывает, что ассигнования запланированы на следующие цел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 подразделу 0801 «Культура»  на обеспечение деятельности межпоселенческой библиотеки  3760,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по подразделу 0804 «Другие вопросы в области культуры, кинематографии» предусматравается 19065,9 тыс. рублей (на содержание аппарата управления культуры 2545,6 тыс. рублей,  на содержание подведомственного структурного подразделения управления 12510,3 тыс. рублей, на реализацию мероприятий в области культуры 4000,0 тыс. рублей, на реализацию мероприятий по гармонизации межнациональных отношений 10,0 тыс. рублей)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0 «Социальная политика»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ходы районного бюджета по разделу «Социальная политика» на 2026 год предусмотрены в сумме 192211,0 тыс. рублей, что на 20029,5 тыс. рублей или 2,8 процента ниже уровня 2025 года. Динамика расходов районного бюджета согласно проекту по данному разделу приведена в таблице: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  <w:r>
        <w:rPr/>
        <w:t>тыс. рублей</w:t>
      </w:r>
    </w:p>
    <w:tbl>
      <w:tblPr>
        <w:tblW w:w="96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907"/>
        <w:gridCol w:w="1458"/>
        <w:gridCol w:w="1255"/>
        <w:gridCol w:w="1420"/>
        <w:gridCol w:w="1623"/>
      </w:tblGrid>
      <w:tr>
        <w:trPr>
          <w:trHeight w:val="1002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подраздел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жидаемое исполнение 2025 год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роста, снижен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ельный вес в общем объеме,%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2240,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2211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9,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нсионное обеспечение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84,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94,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23,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24,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 в 2 раз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,8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храна семьи и детств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2324,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4590,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,8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,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07,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25,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12,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8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ходы по данному разделу запланированы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По подразделу 1001 «Пенсионное обеспечение» запланированы доплаты к пенсиям из районного бюджета в соответствии с муниципальными правовыми актами в сумме 9498,8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о подразделу 1003 «Социальное обеспечение населения» запланировано 1500,0 тыс. рублей а единовременную выплату гражданам, прошедшим отбор в военном комиссариа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 По подразделу 1004 «Охрана семьи и детства»  154590,6 тыс. рублей, в том числе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тделу опеки и попечительства в отношении несовершенолетних  администрации МО Калининский район  в сумме 91491,4 тыс. рублей (на выплаты ежемесячного вознаграждения, причитающегося приемным родителям за оказание услуг по воспитанию приемных детей – 50164,3 тыс. рублей, на предоставление ежемесячных денежных выплат на содержание детей сирот, оставшихся без попечения родителей, находящихся по опекой или переданных на воспитание в приемные семьи – 41327,1 тыс. рублей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Администрации МО Калининский район  на обеспечение жильем детей-сирот 45088,6 тыс. рублей, приобреение жилья для малообеспеченных – 5000,0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Управлению градостроительства и благоустройства МО Калининский район на приобретение жилья молодой семье – 7140,4 тыс. рублей;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Управлению образования МО Калининский район 5870,2 тыс. рублей на выплаты компенсации части родительской платы за содержание детей в дошкольных учрежде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4. По подразделу 1006 «Другие вопросы в области социальной политики» 13125,6 тыс. рублей, в том числе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тделу опеки и попечительства в отношении несовершенолетних  администрации МО Калининский район  на содержание аппарата управления 8114,5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Администрации МО Калининский район на реализацию полномочий по содержанию отдела по делам несовершеннолетних – 4028,4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правлению градостроительства и благоустройства МО Калининский район на реализацию переданных государственных полномочий по обеспечению детей-сирот жилыми помещениями – 982,7 тыс. рублей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>Раздел 11 «Физическая культура и спорт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ходы районного бюджета по разделу «Физическая культура и спорт» на 2026  год предусмотрены в сумме 111259,4  тыс. рублей, что на 10,7 тыс. рублей выше уровня 2025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руктура расходов районного бюджета согласно проекту по данному разделу приведена в таблице: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</w:t>
      </w:r>
      <w:r>
        <w:rPr/>
        <w:t>тыс. рублей</w:t>
      </w:r>
    </w:p>
    <w:tbl>
      <w:tblPr>
        <w:tblW w:w="96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907"/>
        <w:gridCol w:w="1458"/>
        <w:gridCol w:w="1255"/>
        <w:gridCol w:w="1420"/>
        <w:gridCol w:w="1623"/>
      </w:tblGrid>
      <w:tr>
        <w:trPr>
          <w:trHeight w:val="87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подраздел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жидаемое исполнение 2025 год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роста, снижен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ельный вес в общем объеме,%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1248,7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1259,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ческая культур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,7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00,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ссовый спорт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64,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07,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68,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 высших достижений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3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212,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262,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9,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,6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50,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9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1,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ходы по данному разделу на 2026 году запланирован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По подразделу 1102 «Массовый спорт» 3807,30 тыс. рублей на проведение районных мероприят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По подразделу 1103 «Спорт высших достижений» - 105262,1 тыс. рублей, в том числ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тделу по физической культуре и спорту – 73740,0 тыс. рублей (на выполнение муниципального задания  - 72763,0 тыс. рублей, субсидии на иные цели – 977,0 тыс. рублей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управлению образования – 28522,1 тыс. рублей (на выполнение муниципального задания спортивной школе – 27453,6 тыс. рублей, субсидии на иные цели – 1068,5 тыс. рублей)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По подразделу 1105 «Другие вопросы в области физической культуры и спорта» -  2190,0 тыс. рублей на содержание аппарата упра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3 «Обслуживание государственного и муниципального долга»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асходы районного бюджета по разделу 1300 «Обслуживание государственного и муниципального долга» на 2026 год, 2027 год, 2028 год не предусмотрены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>Раздел 14 «</w:t>
      </w:r>
      <w:r>
        <w:rPr>
          <w:b/>
          <w:color w:val="000000"/>
          <w:sz w:val="28"/>
          <w:szCs w:val="28"/>
        </w:rPr>
        <w:t>Межбюджетные трансферты общего характера бюджетам бюджетной системы РФ»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асходы районного бюджета по разделу  1400 </w:t>
      </w:r>
      <w:r>
        <w:rPr>
          <w:b/>
          <w:sz w:val="28"/>
          <w:szCs w:val="28"/>
        </w:rPr>
        <w:t>«</w:t>
      </w:r>
      <w:r>
        <w:rPr>
          <w:color w:val="000000"/>
          <w:sz w:val="28"/>
          <w:szCs w:val="28"/>
        </w:rPr>
        <w:t>Межбюджетные трансферты общего характера бюджетам бюджетной системы РФ» на 2026 год предусмотрены в сумме 1000,0 тыс. рублей, а именно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по подразделу 1401 «Дотации на выравнивание бюджетной обеспеченности субъектов РФ и муниципальных образований». Относительно ожидаемого исполнения за 2025 года (1000,0 тыс. рублей) дотация на выравнивание бюджетной обеспеченности за счет средств районного бюджета не изменилась;</w:t>
      </w:r>
    </w:p>
    <w:p>
      <w:pPr>
        <w:pStyle w:val="Normal"/>
        <w:ind w:firstLine="708"/>
        <w:jc w:val="both"/>
        <w:rPr>
          <w:b/>
          <w:b/>
          <w:bCs/>
          <w:color w:val="333333"/>
          <w:sz w:val="28"/>
          <w:szCs w:val="28"/>
        </w:rPr>
      </w:pPr>
      <w:r>
        <w:rPr>
          <w:color w:val="000000"/>
          <w:sz w:val="28"/>
          <w:szCs w:val="28"/>
        </w:rPr>
        <w:t>- по подразделу 1403 «Прочие межбюджетные трансферты общего характера» не предусмотрено, в ожидаемом исполнении за 2025 год – 17300,0 тыс. рублей.</w:t>
      </w:r>
    </w:p>
    <w:p>
      <w:pPr>
        <w:pStyle w:val="Normal"/>
        <w:ind w:firstLine="708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Дефицит бюджета, источники финансирования дефицита бюджет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сбалансированности доходной и расходной частей районного бюджета предусматриваются источники погашения его дефицит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оектом бюджета муниципального образования Калининский район на 2026 год планируется дефицит в сумме 81974,1 тыс. рублей  или на 33,4 процентов выше ожидаемого дефицита 2025 года (61436,3 тыс. рублей). Согласно Пояснительной записке покрытие дефицита бюджета в 2026 году планируется за счет остатков, сложившихся на 01.01.2026 года, не привлекая на эти цели заимствовани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ом бюджета соблюдены ограничения, предусмотренные Бюджетным кодексом РФ в части верхнего предела муниципального долга и предельного объем муниципального долг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 формировании проекта бюджета муниципального образования Калининский район на 2027, 2028 года соблюден принцип сбалансированности (бездефицитным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5. Муниципальные программы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проекте районного бюджета на 2026 год предусмотрены к финансированию 20 муниципальных  программ, удельный вес которых занимает 91,5 процентов от общей суммы расход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езультаты анализа объема финансирования, предусмотренного к финансированию в 2026 году муниципальными программами с ассигнованиями, предусмотренными в проекте бюджета приведены в таблице: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</w:t>
      </w:r>
      <w:r>
        <w:rPr>
          <w:sz w:val="22"/>
          <w:szCs w:val="22"/>
        </w:rPr>
        <w:tab/>
        <w:tab/>
        <w:t xml:space="preserve"> </w:t>
      </w:r>
      <w:r>
        <w:rPr/>
        <w:t>тыс. рублей</w:t>
      </w:r>
    </w:p>
    <w:tbl>
      <w:tblPr>
        <w:tblW w:w="95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4604"/>
        <w:gridCol w:w="1419"/>
        <w:gridCol w:w="1422"/>
        <w:gridCol w:w="1479"/>
      </w:tblGrid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муниципальной программы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м финансиро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ния, предусмот-ренный МП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редусмот-рено в проекте бюджете 2026 год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ло-нение</w:t>
            </w:r>
          </w:p>
        </w:tc>
      </w:tr>
      <w:tr>
        <w:trPr>
          <w:trHeight w:val="647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hanging="117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витие экономики муниципального образования Калининский район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4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72,0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витие образования в Калининском районе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0012,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7462,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2550,7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деятельности администрации муниципального образования Калининский район и подведомственных учреждений администрации МО Калининский район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522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44,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3177,7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витие сельского хозяйства и регулирование рынков сельскохозяйственной продукции, сырья и продовольствия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2,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9,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,2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ти Кубани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82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76,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105,6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витие культуры Калининского района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821,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13,9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9807,4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лодежь Калининского района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98,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92,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706,4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плексное и устойчивое развитие муниципального образования Калининский район в сфере строительства, архитектуры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,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340,0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витие жилищно-коммунального хозяйства муниципального образования Калининский район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276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26,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1550,0</w:t>
            </w:r>
          </w:p>
        </w:tc>
      </w:tr>
      <w:tr>
        <w:trPr>
          <w:trHeight w:val="789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безопасности населения в муниципальном образовании Калининский район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761,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19,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0642,6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витие физической культуры и спорта в муниципальном образовании Калининский район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555,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737,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817,8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хранение и развитие традиций Кубанского казачества в муниципальном образовании Калининский район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22,0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циальная поддержка граждан муниципального образования Калининский район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204,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904,9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00,0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вышение безопасности дорожного движения в муниципальном образовании Калининский район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ступная среда для инвалидов и других маломобильных групп населения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нергосбережение и повышение энергетической эффективности муниципального образования Калининский район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30,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30,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жильем молодых семей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0,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0,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держка социально-ориентированных некоммерческих организаций в Калининском  районе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3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93,0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малоимущих граждан жилыми помещениями по договорам социального найма в МО Калининский район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000,0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и содержание контейнерных площадок под твердые коммунальные отходы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0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0,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6000,0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94324,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97236,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197088,4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</w:rPr>
        <w:t>Экспертиза и оценка муниципальных программ муниципального образования Калининский район показала, что объем бюджетных ассигнований в паспортах  муниципальных программ больше  бюджетных средств, не соответствует предусмотренным к финансированию по этим программам в 2026 году на общую сумму 197088,4 тыс. рублей или 9,9 процентов. Не в полном объеме предусмотрено финансирование шестнадцати муниципальным программа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роме расходов, предусмотренных на финансирование программных мероприятий, в проекте бюджета предусмотрены расходы на реализацию непрограммных направлений деятельности на общую сумму 166193,1 тыс. рублей или 8,5 процентов от общей суммы расход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Планирование бюджетных ассигнований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ланирование бюджетных ассигнований в соответствии со статьей 174.2. Бюджетного кодекса РФ  осуществляется в порядке и в соответствии с методикой, устанавливаемой финансовым органом администрации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Контрольно-счетная палата проанализировала  обоснования бюджетных ассигнований на 2026 год, представленные главными распорядителями бюджетных средств районного бюджета (ГРБС)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зультаты анализа приведены в таблице:</w:t>
      </w:r>
    </w:p>
    <w:p>
      <w:pPr>
        <w:pStyle w:val="Normal"/>
        <w:ind w:firstLine="708"/>
        <w:jc w:val="right"/>
        <w:rPr/>
      </w:pPr>
      <w:r>
        <w:rPr/>
        <w:t xml:space="preserve">                                                                                                   </w:t>
      </w:r>
      <w:r>
        <w:rPr/>
        <w:t>тыс. 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3409"/>
        <w:gridCol w:w="2086"/>
        <w:gridCol w:w="1817"/>
        <w:gridCol w:w="1449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РБС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ммы бюджетных ассигнований, согласно обоснований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Предусмотрено проектом бюджета на 2026 год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тклонение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1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овет МО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526,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263,9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62,1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2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Администрация МО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95017,8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51681,8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3336,0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5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Финансовое управление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1450,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980,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70,2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10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онтрольно-счетная палата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256,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964,7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291,3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16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Управление экономики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957,8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227,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730,8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17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Управление градостроительства и благоустройства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7570,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7570,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21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Управление правовых и имущественных отношений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8956,9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6967,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989,9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25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Управление образовани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437756,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11285,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26470,7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26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Управление культуры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9151,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6769,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2381,5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29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тдел по ФК и спорту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261,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2737,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7523,7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34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тдел по делам молодежи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859,7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699,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160,7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3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тдел опеки и попечительства в отношении несовершеннолетних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233,6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233,6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5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8996,4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3379,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95616,9</w:t>
            </w:r>
          </w:p>
        </w:tc>
      </w:tr>
    </w:tbl>
    <w:p>
      <w:pPr>
        <w:pStyle w:val="Normal"/>
        <w:ind w:firstLine="708"/>
        <w:jc w:val="both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Финансово-экономическая экспертиза проекта бюджета на 2026 год показала, что финансовое обеспечение плановых бюджетных ассигнований ГРБС составляет на 195616,9 тыс. рублей или на 9,1 процента меньше, чем общая сумма потребности.</w:t>
      </w:r>
    </w:p>
    <w:p>
      <w:pPr>
        <w:pStyle w:val="Normal"/>
        <w:ind w:firstLine="708"/>
        <w:jc w:val="both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В Пояснительной записке финансового управления администрации МО Калининский район нет пояснений значительного расхождения бюджетных ассигнований в проекте решения о бюджете на 2026 год с обоснованиями бюджетных ассигнований, составленных ГРБС.</w:t>
      </w:r>
    </w:p>
    <w:p>
      <w:pPr>
        <w:pStyle w:val="Normal"/>
        <w:ind w:firstLine="708"/>
        <w:jc w:val="both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>7. Проверка документов, представляемых одновременно с проектом бюджета в соответствии со статьей 184.2 Бюджетного кодекса Российской Федераци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нтрольно-счетной палатой в ходе проведения экспертизы проекта бюджета и документов, предоставляемых одновременно с проектом бюджета  установлено:</w:t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 xml:space="preserve"> 7.1. При подготовке заключения на проект решения о бюджете на 2026 год проверен реестр расходных обязательств муниципального образования на плановый период. Данные реестра расходных обязательств на 2026 год составили в сумме 2157854,8 тыс. рублей и не соответствуют объему бюджет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7.2. Проверкой соответствия реестра источников доходов районного бюджета на 2025 год и плановый период 2026 и  2027 год с данными проекта бюджета расхождений не установлено (приложения №1-4 к проекту решения). </w:t>
      </w:r>
    </w:p>
    <w:p>
      <w:pPr>
        <w:pStyle w:val="Normal"/>
        <w:ind w:left="3540"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ыводы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shd w:fill="FFFFFF" w:val="clear"/>
        </w:rPr>
        <w:t xml:space="preserve">В ходе проведенного экспертно-аналитического мероприятия установлено, что проект </w:t>
      </w:r>
      <w:r>
        <w:rPr>
          <w:sz w:val="28"/>
          <w:szCs w:val="28"/>
        </w:rPr>
        <w:t>решения Совета муниципального образования Калининский район «О бюджете муниципального образования Калининский район на 2026 год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и плановый период 2027 и  2028 годов» </w:t>
      </w:r>
      <w:r>
        <w:rPr>
          <w:sz w:val="28"/>
          <w:szCs w:val="28"/>
          <w:shd w:fill="FFFFFF" w:val="clear"/>
        </w:rPr>
        <w:t xml:space="preserve">по полноте и содержанию в целом соответствует требованиям бюджетного законодательства, подготовлен с соблюдением принципов бюджетной системы Российской Федерации, сбалансирован по доходам и расходам. Состав документов, представленных одновременно с проектом решения о бюджете, соответствует перечню, определенному </w:t>
      </w:r>
      <w:r>
        <w:rPr>
          <w:sz w:val="28"/>
          <w:szCs w:val="28"/>
        </w:rPr>
        <w:t>статьей 184.2 Бюджетного кодекса РФ.</w:t>
      </w:r>
    </w:p>
    <w:p>
      <w:pPr>
        <w:pStyle w:val="Normal"/>
        <w:shd w:fill="FFFFFF" w:val="clear"/>
        <w:spacing w:before="0" w:after="255"/>
        <w:ind w:firstLine="709"/>
        <w:contextualSpacing/>
        <w:jc w:val="both"/>
        <w:rPr/>
      </w:pPr>
      <w:r>
        <w:rPr>
          <w:sz w:val="28"/>
          <w:szCs w:val="28"/>
        </w:rPr>
        <w:t>2. Проектом решения о бюджете на 2026 год предлагается утвердить следующие основные характеристики бюджет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бщий объем доходов районного бюджета на 2026 год в сумме 1881455,4 тыс. рублей, что на 117415,0 тыс. рублей  или 5,9  процента меньше ожидаемых доходов за 2025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бщий объем расходов бюджета  на 2026 год в сумме 1963429,5 тыс. рублей, что на 96877,2 тыс. рублей или на 4,7 процента меньше ожидаемых расходов за 2025 год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щий объем бюджетных ассигнований, направляемых на исполнение публичных нормативных обязательств в сумме  62138,6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резервный фонд  администрации муниципального образования Калининский район в сумме 500,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верхний предел муниципального внутреннего долга МО Калининский район по состоянию на 01.01.2027 года – 0,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- верхний предел долга  по государственным гарантиям района – 0,0 тыс. рублей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дефицит районного бюджета на 2026 год запланирован в сумме 81974,1 тыс. рублей, что на 20537,8 тыс. рублей  или 33,4 процента выше ожидаемого дефицита 2025 года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  <w:shd w:fill="FFFFFF" w:val="clear"/>
        </w:rPr>
        <w:t>Доходы районного бюджета в соответствии со статьей 41 Бюджетного Кодекса Российской Федерации сформированы за счет поступления  в бюджет налоговых доходов (29,7 процента от общей суммы доходов районного бюджета), неналоговых доходов (1,7 процента) и безвозмездных поступлений в районный бюджет (68,6 процента от общей суммы доходов районного бюджета)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  <w:shd w:fill="FFFFFF" w:val="clear"/>
        </w:rPr>
        <w:t>Собственные доходы на 2026  год запланированы в сумме 590500,0 тыс. рублей или 31,4 процента в общем объеме доходов бюджета. Собственные доходы в 2026 году составляют 90,5 процентов к уровню 2025 года. Наибольший удельный вес занимает НДФЛ, его доля в общем объеме собственных доходов занимает 65,6 процентов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  <w:shd w:fill="FFFFFF" w:val="clear"/>
        </w:rPr>
        <w:t xml:space="preserve">В 2027 году запланировано поступление собственных доходов  в сумме 570000,0 тыс. рублей или 96,5 процентов к уровню 2026 года, в 2028 году – 566000,0 тыс. рублей или 99,3 процента к уровню 2027 года. 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  <w:shd w:fill="FFFFFF" w:val="clear"/>
        </w:rPr>
        <w:t xml:space="preserve">В планируемом периоде наибольший удельный вес в расходах районного бюджета приходится на содержание и выполнение функций учреждениями социальной сферы района  85,0 процентов или  1667405,8 тыс. рублей , что больше на 2,7 процента относительно ожидаемого исполнения 2025 года, т.е. в проекте бюджета на 2026 год сохраняется социальная направленность  расходов.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Финансово-экономическая экспертиза проекта бюджета на 2026 год показала, что финансовое обеспечение плановых бюджетных ассигнований ГРБС составляет на 165616,9 тыс. рублей или на 9,1 процента меньше, чем общая сумма потребно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Экспертиза и оценка муниципальных программ муниципального образования Калининский район показала, что объем бюджетных ассигнований в паспортах  муниципальных программ больше  бюджетных средств, не соответствует предусмотренным к финансированию по этим программам в 2026 году на общую сумму 197088,4 тыс. рублей или 9,9 процентов. Не в полном объеме предусмотрено финансирование шестнадцати из двадцати муниципальным программа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ab/>
        <w:tab/>
        <w:tab/>
        <w:t xml:space="preserve">                 </w:t>
      </w:r>
      <w:r>
        <w:rPr>
          <w:b/>
          <w:sz w:val="28"/>
          <w:szCs w:val="28"/>
        </w:rPr>
        <w:t>Предложе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Контрольно-счетная палата рекомендует администрации муниципального образования в условиях дефицита бюджета принять мер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  выполнению Основных направлений бюджетной и налоговой политики  муниципального образования Калининский район  на 2026 год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 плановый период 2027 и  2028 год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 достижению уровня доходов районного бюджета, достаточного для гарантированного финансового обеспечения всех действующих обязательств, на оказание населению доступных и качественных бюджетных услуг за счет экономического роста и развития налогового потенциала, задействовать все резервы пополнения доходов в бюджет, снижения задолженности по платежам в бюджет, оптимизации расходов бюджет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 достижению целевых показателей, запланированных в рамках реализации муниципальных программ, проведения оценки эффективности муниципальных програм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Контрольно-счетная палата считает возможным рассмотреть и принять  проект бюджета на 2026  год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и плановый период 2027 и 2028 годов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После утверждения решения Совета о бюджете на 2026 год и плановый период 2027 и 2028 годов координаторам муниципальных программ в установленные сроки необходимо в муниципальных программах уточнить суммы</w:t>
      </w:r>
      <w:r>
        <w:rPr>
          <w:sz w:val="28"/>
          <w:szCs w:val="28"/>
          <w:shd w:fill="FAFCFF" w:val="clear"/>
        </w:rPr>
        <w:t xml:space="preserve"> </w:t>
      </w:r>
      <w:r>
        <w:rPr>
          <w:sz w:val="28"/>
          <w:szCs w:val="28"/>
        </w:rPr>
        <w:t>финансовых средств на финансирование мероприятий, т.к. в настоящее время паспорта программ не соответствуют данным проекта бюдже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shd w:fill="FFFFFF" w:val="clear"/>
        </w:rPr>
        <w:t xml:space="preserve">4. Утвержденный бюджет МО Калининский район на 2026 год </w:t>
      </w:r>
      <w:r>
        <w:rPr>
          <w:sz w:val="28"/>
          <w:szCs w:val="28"/>
        </w:rPr>
        <w:t>и плановый период 2026 и 2027 годов</w:t>
      </w:r>
      <w:r>
        <w:rPr>
          <w:sz w:val="28"/>
          <w:szCs w:val="28"/>
          <w:shd w:fill="FFFFFF" w:val="clear"/>
        </w:rPr>
        <w:t xml:space="preserve"> необходимо представить в </w:t>
      </w:r>
      <w:r>
        <w:rPr>
          <w:sz w:val="28"/>
          <w:szCs w:val="28"/>
        </w:rPr>
        <w:t>Контрольно-счетную палату</w:t>
      </w:r>
      <w:r>
        <w:rPr>
          <w:sz w:val="28"/>
          <w:szCs w:val="28"/>
          <w:shd w:fill="FFFFFF" w:val="clear"/>
        </w:rPr>
        <w:t xml:space="preserve"> МО Калининский район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rFonts w:eastAsia="Calibri"/>
          <w:color w:val="000000"/>
          <w:sz w:val="28"/>
          <w:szCs w:val="20"/>
        </w:rPr>
      </w:pPr>
      <w:r>
        <w:rPr>
          <w:rFonts w:eastAsia="Calibri"/>
          <w:color w:val="000000"/>
          <w:sz w:val="28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rFonts w:eastAsia="Calibri"/>
          <w:color w:val="000000"/>
          <w:sz w:val="28"/>
          <w:szCs w:val="20"/>
        </w:rPr>
      </w:pPr>
      <w:r>
        <w:rPr>
          <w:rFonts w:eastAsia="Calibri"/>
          <w:color w:val="000000"/>
          <w:sz w:val="28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rFonts w:eastAsia="Calibri"/>
          <w:color w:val="000000"/>
          <w:sz w:val="28"/>
          <w:szCs w:val="20"/>
        </w:rPr>
      </w:pPr>
      <w:r>
        <w:rPr>
          <w:rFonts w:eastAsia="Calibri"/>
          <w:color w:val="000000"/>
          <w:sz w:val="28"/>
          <w:szCs w:val="20"/>
        </w:rPr>
        <w:t xml:space="preserve">Председатель Контрольно-счетной палаты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го образования</w:t>
      </w:r>
    </w:p>
    <w:p>
      <w:pPr>
        <w:pStyle w:val="Normal"/>
        <w:rPr/>
      </w:pPr>
      <w:r>
        <w:rPr>
          <w:color w:val="000000"/>
          <w:sz w:val="28"/>
          <w:szCs w:val="28"/>
        </w:rPr>
        <w:t>Калининский район                                                                       Е.В.Денисенко</w:t>
      </w:r>
      <w:r>
        <w:rPr>
          <w:szCs w:val="28"/>
        </w:rPr>
        <w:t xml:space="preserve">                                               </w:t>
      </w:r>
    </w:p>
    <w:p>
      <w:pPr>
        <w:pStyle w:val="Normal"/>
        <w:ind w:firstLine="708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70"/>
        </w:tabs>
        <w:ind w:left="1170" w:hanging="8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00" w:hanging="140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56" w:hanging="140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04" w:hanging="140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152" w:hanging="140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59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04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both"/>
      <w:outlineLvl w:val="0"/>
    </w:pPr>
    <w:rPr>
      <w:rFonts w:eastAsia="Calibri"/>
      <w:color w:val="FF0000"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eastAsia="Calibri"/>
      <w:color w:val="FF0000"/>
      <w:sz w:val="28"/>
      <w:lang w:val="ru-RU" w:bidi="ar-SA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S10">
    <w:name w:val="s_10"/>
    <w:qFormat/>
    <w:rPr/>
  </w:style>
  <w:style w:type="character" w:styleId="Style15">
    <w:name w:val="Обычный (веб) Знак"/>
    <w:qFormat/>
    <w:rPr>
      <w:rFonts w:ascii="Arial" w:hAnsi="Arial" w:cs="Arial"/>
      <w:color w:val="FFFFFF"/>
    </w:rPr>
  </w:style>
  <w:style w:type="character" w:styleId="Nobr">
    <w:name w:val="nobr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ind w:firstLine="360"/>
      <w:jc w:val="both"/>
    </w:pPr>
    <w:rPr>
      <w:rFonts w:ascii="Arial" w:hAnsi="Arial" w:cs="Arial"/>
      <w:color w:val="FFFFFF"/>
      <w:sz w:val="20"/>
      <w:szCs w:val="20"/>
      <w:lang w:val="en-US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2T08:45:00Z</dcterms:created>
  <dc:creator>Маковейчук</dc:creator>
  <dc:description/>
  <cp:keywords/>
  <dc:language>en-US</dc:language>
  <cp:lastModifiedBy>user</cp:lastModifiedBy>
  <cp:lastPrinted>2025-11-27T14:21:00Z</cp:lastPrinted>
  <dcterms:modified xsi:type="dcterms:W3CDTF">2025-12-05T10:21:00Z</dcterms:modified>
  <cp:revision>87</cp:revision>
  <dc:subject/>
  <dc:title>4</dc:title>
</cp:coreProperties>
</file>